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67511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73818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90124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