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66747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61042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89835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