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006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22814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03132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46204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