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40420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89634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