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9227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4439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45709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93581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27589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26748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0029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03297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331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5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7699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11817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27375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37659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13129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4614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32591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3493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6717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14160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26227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13270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76720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01914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86996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5317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25454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29267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80127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53101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34234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9348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52969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26581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9927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69460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144154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73442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23580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