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58478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21118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208431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8085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21669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96545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46564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95210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1445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52982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21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4645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06104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17477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00950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96345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99046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53878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56871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28194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28723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78740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2675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97512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29323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87990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23642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25280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62397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62823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7059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65569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70449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4333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50051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0104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79316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354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2445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