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25644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2668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6582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09037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98951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62311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27196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67659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80218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0464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25529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15178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4757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9204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996308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80464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5001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50208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40084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74410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7883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37426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50258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9376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68445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51638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2033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2141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96101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12222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3483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74575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428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21164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63533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39599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1258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88730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25642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