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72515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52343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37366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3505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68794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19764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03886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8384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15896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74519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6681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31841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89622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5730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83058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15930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960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7092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1531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25918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19463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3758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7117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1630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6340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46890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22121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53384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8473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784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38633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3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81552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7186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94404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4552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3076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5765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9144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