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195954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658794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253028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071323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276486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51455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871540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081687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899557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799026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566459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869080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308057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306302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803089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078915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406445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418053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930709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393361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996892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44647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562616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505166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7372866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18144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488460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784761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986161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51398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6935952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592596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461818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689800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114283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635648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911229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4787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087805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