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9847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66903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25027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3417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93314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16861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81180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67126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50861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35300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0638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01209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6554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06362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86286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39679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70850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44011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53523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92675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05765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26215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25701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66305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97455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27074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72686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5171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05760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33933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16559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71623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0931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75541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5308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30535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74306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79473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01733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