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0608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4482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8778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1818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59307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7709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621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72637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79543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48722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99112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2622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6523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3630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2849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4440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9368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7095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3885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2727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1749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2549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1783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318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0777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99943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57357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70277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9628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227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0915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0953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826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61501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5063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5383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81840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36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8345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