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5310986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3697814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8858596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9998577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0779996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4856576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9466956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0948064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4498612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3246102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4265865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5259779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6698249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3650558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1003057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0653735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8364767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4105330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1553985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6709613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8204920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2128036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9770267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5958095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9888806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8417899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3676772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9186764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3554419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66528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9412863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837052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5449392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7616660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2588995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3991628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9299515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341319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6050388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