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03676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38296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33725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89851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63522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61904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81540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41185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06294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67100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89958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49473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75644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4658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54466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173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75931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72875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93540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18559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9108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62243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71885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92787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21098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90417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46959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03976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29594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89373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90374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27809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76426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86113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50994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44306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4163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57498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81636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