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17092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31570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19673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08209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02211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49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05894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81752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26497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54306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47406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53642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29271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81283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95488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62338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97531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6387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27266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74347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37685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07515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72970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18174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98464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0545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60479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998038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44697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61710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65032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12424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85817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25229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92928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02839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55954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40333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73307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