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94612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2614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329969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46786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871693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758776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398418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058666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543204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61977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655186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31184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052000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90553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551330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278011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326554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745466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441987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479288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291797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679462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418456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41232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311688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12612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59201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12476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67243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801545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250071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75820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18477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883063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309075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931950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983852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946072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677649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