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762498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44284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59643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149731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523378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657705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28523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086483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325221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234880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713109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825360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135118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95829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69042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28075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17906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61139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90654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9836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45783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273320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232338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346864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30249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957291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030864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936151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02405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78743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621378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104245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10156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978870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5660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647846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229995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20773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64801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