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8180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27933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51188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53433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24653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1651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66012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7220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53133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85694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730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38682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93348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45075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10836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92467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20142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63590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5157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6762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3115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3324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52156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4510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529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81190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8596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62664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79999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8319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31179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0745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9610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5157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07685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61436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51793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98864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79076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