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83937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44584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22145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27387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10418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02883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86373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89957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80182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37754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47387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6909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53860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6642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00999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60140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90295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80096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72707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82890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13005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04511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42158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64054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36745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88051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53308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84653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85745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46250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95561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81285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02278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26139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51725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48597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56707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04899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18576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