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42947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49974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22628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17553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33964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42514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48016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11303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43903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95188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72436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31179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49581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6626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95587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64808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39304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14380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88578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30909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45723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7835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83259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5232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40457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48401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1453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36025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94523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54191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53166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13273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59807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7571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74480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59906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64520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54277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60761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