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0731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74989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45292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42326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94277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9582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96571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96299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59440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23887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41084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87048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64821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25931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7792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2589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8783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40048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1032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0915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53472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56529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67708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6461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70512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06001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1793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329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69800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90354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89731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49429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02506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08258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7394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09571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392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11495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97709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