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996090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593594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300274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615936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773344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315931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926286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9447085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0317820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0470566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7353027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533440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922745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5829083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8031994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6518499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895964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2270591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3702785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919740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3706975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89144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2670835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794602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026039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521732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039037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9668250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472037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623645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1174268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6292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2100586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127642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114297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201206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0908595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302691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140427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