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8423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1445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7828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2054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67627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1245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6049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2447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60806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4017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0412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29237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9697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79417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2698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48983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7635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70745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9074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5348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8894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6644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7633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1004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10126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381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8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7961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55530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32322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2242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5269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05920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65367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25244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9625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62770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0213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57888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