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33402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782756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21178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16975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07825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9025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5346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78505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18838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08870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608731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65502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667560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11392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25510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46163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1211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94474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889496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32196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676785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902299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64670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854155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83557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8490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90347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76328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69396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100553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12778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78712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77656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096892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51155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32979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85515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44142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99988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