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39530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9816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4618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55941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7341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78151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70123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24273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08172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282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50185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8634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79798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44196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931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67544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52251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1580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37811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04948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21237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81180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89751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80381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82637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30057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87602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44425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90575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7088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18067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5505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46313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7704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76964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478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3236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039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9122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