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66321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7442781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894878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282726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908121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932813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399832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221875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005174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9162449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082499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794215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800956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526007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499365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492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1579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501288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707017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312956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509175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186161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455259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239296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639407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9464255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656748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1367721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45788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085962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22436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3864859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5468091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042894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649709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656423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495227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142194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0411147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