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69805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66038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60339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25813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90521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91820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13884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89878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0694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69594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8129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51741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05499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1976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8591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24695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30031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