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76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14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17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24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014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530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65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616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04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343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62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9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44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95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708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