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36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615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056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88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51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24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92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232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60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39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104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72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409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224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990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