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38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04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423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5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428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93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068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249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2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7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90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34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6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355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