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987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672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982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773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598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71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15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607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413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214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994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426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560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26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650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