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66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25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13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99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57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87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45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20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58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36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7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1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1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