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1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47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404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887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415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39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95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574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879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80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9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1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01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