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699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28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773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279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767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160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568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84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334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121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397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923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771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749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013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