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83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17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788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93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5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197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526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0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29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83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34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45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94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