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993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8103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8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205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659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539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228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705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382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8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69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7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515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