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012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312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930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030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25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249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93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132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47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934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412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107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721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939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707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523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953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