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92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62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74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84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24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83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99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850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822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015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882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00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93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71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48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21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962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