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2667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6580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059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8389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6815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797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196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266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0774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962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383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661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012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5446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48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2932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496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