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223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005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241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67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345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090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597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826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855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102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243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701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748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