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47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384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069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565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967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7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315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490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713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005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178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19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8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386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696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855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900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