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417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492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167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60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119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912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901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888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8844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099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709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534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102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