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61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8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834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15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813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868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8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023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10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39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41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79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74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