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570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328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786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804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863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715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929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165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653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007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01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349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464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