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011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049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499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805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70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362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04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61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898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951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65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286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20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351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505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753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783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