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703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515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643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913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612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367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040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329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503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171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62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770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583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046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04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027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364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