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1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09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7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58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54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43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16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9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94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7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9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0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6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29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83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13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1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