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9462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719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7555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159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692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534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326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66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795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943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965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879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633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00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210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951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460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