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5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71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87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4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961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88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010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868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402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23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58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82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55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69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49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