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69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417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648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41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0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937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51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410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749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84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230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5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8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83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80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662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73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