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104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408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789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872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793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77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980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674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306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582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649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434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075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759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255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638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230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