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651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52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7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76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09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872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7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6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67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9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774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47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27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044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16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11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