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79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74176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8927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4348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7059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7963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2502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5475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4201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9424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770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208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3400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