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290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781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4184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0627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0820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1206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7128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1072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6143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136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624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744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5156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