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601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019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073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841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841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134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077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547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633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318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277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312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816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185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398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