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008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452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478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435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111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327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315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471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16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270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683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475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527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001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802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149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961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