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892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98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938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163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427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76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171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451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101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829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9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85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282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40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33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188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290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