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731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83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796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937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827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348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84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467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381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07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00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68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721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05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649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523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967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