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750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744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39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675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761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945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946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388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225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35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544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741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817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168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633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645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843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