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380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690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34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99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50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29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928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920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993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894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093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7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480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