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99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27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02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50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55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702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618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46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22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40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162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2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55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050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86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25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77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