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04023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51890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13936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70886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94648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92093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08999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78759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22669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694297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3028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04592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512273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