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95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028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45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294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760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40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053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405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629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404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645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29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72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696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58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37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281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