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261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1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316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0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00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5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08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012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10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80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23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367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96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