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42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462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75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99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452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6266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826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55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060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594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422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971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929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