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3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2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5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15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14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52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9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7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44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88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27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50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29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