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56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70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61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926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92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494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80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559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80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31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006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57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70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59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1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