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498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383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90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762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673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905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869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056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982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558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87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599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769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