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9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1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096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28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4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0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59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6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68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7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04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0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74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2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24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