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9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8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95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40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48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50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8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08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48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25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03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73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05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15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