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471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0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277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10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6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798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327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114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445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44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381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72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69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