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0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1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97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945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19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5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1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59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7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4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649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26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62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70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74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