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27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119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667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179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238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180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357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6259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731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917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479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394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641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950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126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599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248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