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179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178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033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08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89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02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14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66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24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3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439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32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87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479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88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756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43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