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113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249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842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370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748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472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289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245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013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528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035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39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899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169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689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