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413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535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966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554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477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335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472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721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135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171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742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613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802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