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060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458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424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051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872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621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404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464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225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547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93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901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61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