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93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01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44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67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24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84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363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23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31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0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4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58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60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64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69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54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