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115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108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914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454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78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783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903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6700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555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185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8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000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183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873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600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510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529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