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62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320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62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84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984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465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1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83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172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934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2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05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3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96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86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489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332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