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85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723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790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240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258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942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348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738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489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421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112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717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370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862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800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173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132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