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909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699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705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041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94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56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120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449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714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869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472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022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874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