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016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150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893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4905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7578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701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055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26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9188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081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308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0943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4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971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217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