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597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0974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3796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0438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749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5269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6077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062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8808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8311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736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8450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432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539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055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