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67050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63869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22459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41210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42576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78869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95235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43907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88202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08658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32768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77057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53495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54511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09299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90689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23242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