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581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694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521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987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314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885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272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553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579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887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23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577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538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