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322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63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81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022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00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795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212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21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460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934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81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65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758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08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784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