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70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90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54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99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553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4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28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20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186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171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37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3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