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225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406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27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07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0523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718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012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415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333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850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746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703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594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