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899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911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805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3716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70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993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1806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8869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015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378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419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392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127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93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7552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