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573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8458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5090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387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980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8018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1881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016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3369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0248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279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730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3138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