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58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892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40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07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075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7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437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48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839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942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65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035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731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2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