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412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3040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4386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7288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316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6079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52568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95798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0006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2143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5184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1677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6519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9645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1908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