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957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512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329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8124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757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5596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869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818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399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719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237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732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601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208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050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