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8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627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35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652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601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645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975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941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203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600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07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517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2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