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413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43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30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93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73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456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525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389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936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617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297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171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153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876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069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