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901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655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422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94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048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275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134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379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517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207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226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501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77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