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16195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819066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369132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363651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608577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995875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367810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725832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361401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797385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19806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76336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517229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