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041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7458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8426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424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5973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7425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5515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0475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7152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8047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3770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5847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6867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0938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71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