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126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023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640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896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04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308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467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927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018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280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919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454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14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