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261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611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533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25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740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341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533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684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774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870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884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56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903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033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709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