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716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824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065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795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048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90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97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673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252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61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811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925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016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9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418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