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85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918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083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153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434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496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83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016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837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555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827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39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741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841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299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40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542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