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46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27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39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86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916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53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23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63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016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24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140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164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365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11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81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