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15017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92587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99093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