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08048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14715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