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483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0214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5380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