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2006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40674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74095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63362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