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323169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875664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606179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996298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