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17072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871000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45989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53895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