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5688918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7207935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921756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92536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