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53689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67942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44929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759715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