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5625940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342528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9866926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5603495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