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276141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742066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144446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619174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