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89593516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10523728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63709465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93550478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