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421003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49954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18200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58602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