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67303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68984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43518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52634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