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GA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GATE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negating the operation of a conversion that proves a formu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a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negates the operation of a conversion that proves a formu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true or false. For example, if {conv} proves {"t"} to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"T"} then {NEGATE_CONV conv} will prove {"~t"} to be {"F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pplication of the conversion to the negation of the formul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ield either {"T"} or {"F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_CONV "!n. 0 &lt;= 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n. 0 &lt;= n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GATE_CONV ARITH_CONV "~(!n. 0 &lt;= n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~(!n. 0 &lt;= n)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GATE_CONV ARITH_CONV "?n. ~(0 &lt;= n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n. ~0 &lt;= n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