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OWN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(&amp; 0) &lt; y ==&gt; (?z. (&amp; 0) &lt; z /\ z &lt; x /\ z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