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MAX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f b. (!x. (f x) &lt; b) ==&gt; (LVAL f b l) &lt; (b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