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q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q_forall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universally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q_forall} is a term destructor for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q_forall "!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q_forall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forall, is_resq_forall, strip_resq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