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TOTA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\/ X hreal_lt Y \/ Y hreal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