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win : ((conv -&gt; conv) -&gt; thm list -&gt; 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the window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HOL is based on the use of equational theorems as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on the subterms of an object theorem.  This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the use of {REWR_CONV}, which finds matches between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given equations in a term and applies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in rewriting are obtained from the theorem list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. These are at first transformed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writing. Conjunctions are separated into individual rewrites.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s of the form {"~t"} are transformed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{"t = F"}. Theorems {"t"} which are not equations are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form {"t =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used to rewrite the object theorem, it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assumptions of the returned theorem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existing assumptions.  The matching involv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tantiation. Thus, all free variables are gener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before substitution. Theore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ith which rewriting is done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groups, to facilitate implementing other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considered in an order-independent fashion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ordering is an implementation detail which i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for finding matching subterm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rule. Matching and substitution may occu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erm, according to the specified search strateg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rm, or starting from any subterm. The search strateg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pth of the search: recursively up to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until no matches occur, once over the selected subter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WIN} fails if the search strategy fail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terminating sequence of rewrites, depending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used in the system to implement all other window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rovide a user with a method to fine-tune rewriting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{rewrite_win} 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rewrite_win TOP_DEPTH_CONV 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specifies that matches should be search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whole term of the theorem, and {basic_rewrite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user defined set of theorems employed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WIN, REWRITE_WIN, PURE_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ASM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