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FIRSTN n(REVERSE l) = REVERSE(LA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