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M_SUMMABLE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l. f sums l ==&gt; summable 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