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UM_SET_WOP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(?n. n IN s) = (?n. n IN s /\ (!m. m IN s ==&gt; n &lt;=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