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INT_AB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INT_AB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duce absolute value of an integer literal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INT_ABS_CONV `abs c`}, where {c} is an integer liter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real}, returns the theorem {|- abs c = d} where {d} is the canonic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that is equal to {c}'s absolute value. The literal {c} may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&amp;n} or {-- &amp;n} (with nonzero {n} in the latter case) and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s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negation of one of th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integer literal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INT_ABS_CONV `abs(-- &amp;4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abs (-- &amp;42) = &amp;4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function {REAL_RAT_ABS_CONV} subsumes this functionalit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rational literals. Unless the restriction to integers is des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y efficiency difference matters, it should be used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ABS_CONV, REAL_RAT_ABS_CONV, REAL_INT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