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ed_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ed_parsers : unit -&gt; (string * (lexcode list -&gt; preterm * lexcode list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user parser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user parsing functions to be installed, and will tr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during parsing before the usual parsers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ed_parsers()} lists the parsing functions that have been 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arser, install_parser, try_user_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