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REWRITE_RULE : (conv -&gt; conv) -&gt; th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, selecting terms according to a user-specified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in HOL is based on the use of equational theorems as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on the subterms of an object theorem.  This re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the use of {REWR_CONV}, which finds matches between left-han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ven equations in a term and applies th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used in rewriting are obtained from the theorem list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function. These are at first transformed into a form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writing. Conjunctions are separated into individual rewrites.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clusions of the form {`~t`} are transformed in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{`t = F`}. Theorems {`t`} which are not equations are c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of form {`t = T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heorem is used to rewrite the object theorem, its assumption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sumptions of the returned theorem, unless they are alpha-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ing assumptions.  The matching involved uses variable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ll free variables are generalized, and terms are instanti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. Theorems may have universally quantifi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with which rewriting is done are divided into two group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mplementing other rewriting tools. However, they ar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-independent fashion. (That is, the ordering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which is not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ategy for finding matching subterms is the first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 Matching and substitution may occur at any level of the term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search strategy: the whole term, or starting from any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ategy also specifies the depth of the search: recursiv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depth until no matches occur, once over the selected subter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complex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RULE} fails if the search strategy fails. It may als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 sequence of rewrites, depending on the search strateg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used in the system to implement all other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and may provide a user with a method to fine-tune re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thm = |- (1 + 2) + 3 = (3 + 1)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we would like to rewrite the left-hand si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ADD_SYM} without changing the right hand sid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_REWRITE_RULE (RATOR_CONV o ONCE_DEPTH_CONV) []  [ADD_SYM] m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ther rules, such as {ONCE_REWRITE_RULE}, would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on both sides, which would not be the desirabl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RULE, ONCE_REWRITE_RULE, PURE_REWRITE_RULE, REW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