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684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597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060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388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