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30475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74540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04848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03201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