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4936387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0874382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1727462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793034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