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7136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932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8792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21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