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2147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125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091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853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