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709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806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464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037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