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1197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5945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9275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2342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