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478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044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517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8580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