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339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708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468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934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