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8343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5267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1551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747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