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797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706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095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279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