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9171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461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1552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88260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