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08946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43909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389161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