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7171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0274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5502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96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