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27242187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85219314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62789620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266897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