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516220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082832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