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3780521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40083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02154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197743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