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2820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17708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00004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54238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